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764364658"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511236257"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609089886"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923677171"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910176165"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164824912"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44747948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661445797"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